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left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 Větrací jednotka  – 10 100 m3/h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žaluzie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1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dešťová žaluzie 1540/58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pl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540/1220 -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bočka potrubí pozink. plech 1250/315 -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4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4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4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4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5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250/315 - 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9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4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4,0 m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0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5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4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 přechodová pozink. plech 800 ( 500 )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4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5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0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řivý anemostat  FD 400 včetně připojovací komory – úhel 45°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1540/1220 -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0,9+1,5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 přechodová pozink. plech 125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4 + 7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125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 přechodová pozink. plech 1250 ( 800 )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1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3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8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7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leno 90°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1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2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3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4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chybka 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1,8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blouk  45° 800/315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pozink. plech 8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blouk  45° 800/315 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5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69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8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5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6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7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1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0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4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potrubí pozink. plech 800/315 -  500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potrubí pozink. plech 500/315 -315/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315/315 –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8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2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33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29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8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0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500/315 –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požární klapka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31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9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315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7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7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7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8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09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315/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0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0,5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1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bočka jednostranná OBJ 90°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2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6,0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6010"/>
        <w:gridCol w:w="1300"/>
        <w:gridCol w:w="91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ice č.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ýrobc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nožství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2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3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4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chod osový PRO DN 250/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5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T potrubí semiflex pr. 2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</w:t>
            </w:r>
            <w:r>
              <w:rPr/>
              <w:t>14,0 m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5x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egulační a měřící clona pr. 200 – nastavení 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.316</w:t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enum box  500 x 200 s vyústkou VKE 500 x 200 a regul. klapkou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 ks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0:00Z</dcterms:created>
  <dc:creator>Martin Našinec</dc:creator>
  <dc:description/>
  <cp:keywords/>
  <dc:language>en-US</dc:language>
  <cp:lastModifiedBy>MARKANT143</cp:lastModifiedBy>
  <cp:lastPrinted>2018-06-18T11:43:00Z</cp:lastPrinted>
  <dcterms:modified xsi:type="dcterms:W3CDTF">2018-12-17T10:30:00Z</dcterms:modified>
  <cp:revision>2</cp:revision>
  <dc:subject/>
  <dc:title>ODTOK Z ODLEHČOVACÍ KOMORY</dc:title>
</cp:coreProperties>
</file>